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61644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0081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383591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3943562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7586504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